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Павловой Арин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11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Муниципального автономного общеобразовательного учреждения «Средняя общеобразовательная школ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рп. Красный Октябрь муниципального образова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>«Город Саратов»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Шампунь и здоровье волос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Мои химические исследовател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Репина С.И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1:12:00Z</dcterms:modified>
  <cp:revision>120</cp:revision>
  <dc:subject/>
  <dc:title>Муниципальное учреждение</dc:title>
</cp:coreProperties>
</file>