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 -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Папиной Диа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9 класса</w:t>
      </w:r>
      <w:r>
        <w:rPr/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 xml:space="preserve">МУНИЦИПАЛЬНОГО ОБЩЕОБРАЗОВАТЕЛЬНОГО УЧРЕЖДЕНИЯ «СРЕДНЯЯ ОБЩЕОБРАЗОВАТЕЛЬНАЯ ШКОЛА № 97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ИМ. ГЕРОЯ СОВЕТСКОГО СОЮЗА В.Г. КЛОЧКОВА» ОКТЯБРЬСКОГО РАЙОНА Г. САРАТОВ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Антистатические средства в домашних условиях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на службе человека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Шилова Е.В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12:39:00Z</dcterms:modified>
  <cp:revision>117</cp:revision>
  <dc:subject/>
  <dc:title>Муниципальное учреждение</dc:title>
</cp:coreProperties>
</file>