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Багуцкой Камил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0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Муниципального общеобразовательного учреждения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«Русская православная классическая гимназия имени преподобного Сергия Радонежского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Ферменты и их роль в организме чело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в быту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Шаронова Н.В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0:41:00Z</dcterms:modified>
  <cp:revision>116</cp:revision>
  <dc:subject/>
  <dc:title>Муниципальное учреждение</dc:title>
</cp:coreProperties>
</file>