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Хайловой Елизавет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1 «В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автономного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/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Лицей №15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Исследование химического состава чая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Сафарова М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13:00Z</dcterms:modified>
  <cp:revision>122</cp:revision>
  <dc:subject/>
  <dc:title>Муниципальное учреждение</dc:title>
</cp:coreProperties>
</file>